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unning head: CONFERENCE     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ference Proposal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ari Frankel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berty Universit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unning head: CONFERENCE     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ference Proposa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t is critical for school counselors to educate teachers as to their role as consultants.  Teacher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eed to comprehend the usefulness of the resources that school counselors bring to the education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na in order to bring about constructive adaptations for the teacher to utilize in the classroom.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unning head: CONFERENCE     3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bmissi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nt to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PCACAC.or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for an April conference dat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CACAC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3:31:00Z</dcterms:created>
  <dc:creator>SHARI</dc:creator>
  <dc:description/>
  <cp:keywords/>
  <dc:language>en-US</dc:language>
  <cp:lastModifiedBy>SHARI</cp:lastModifiedBy>
  <dcterms:modified xsi:type="dcterms:W3CDTF">2009-12-30T04:02:00Z</dcterms:modified>
  <cp:revision>4</cp:revision>
  <dc:subject/>
  <dc:title/>
</cp:coreProperties>
</file>